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bookmarkStart w:id="0" w:name="Par432"/>
      <w:bookmarkEnd w:id="0"/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щения лиц, замещавших долж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униципальной служб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ого района «Печор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пенсией за выслугу лет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е назначения, перерасчет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латы, приостановлен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зобновления, прекращ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осстановле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иодах службы (работ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Коми «О некоторых вопросах муниципальной службы в Республике Коми» определяются периоды службы (работы), включаемые в стаж муниципальной службы Республики Коми для назначения пенсии за выслугу лет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щавшего(ей) должность муниципальной службы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992"/>
        <w:gridCol w:w="425"/>
        <w:gridCol w:w="425"/>
        <w:gridCol w:w="426"/>
        <w:gridCol w:w="141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записи в</w:t>
              <w:br/>
              <w:t>страховой</w:t>
              <w:br/>
              <w:t>книжк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>организации,</w:t>
              <w:br/>
              <w:t xml:space="preserve"> должность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ельность</w:t>
              <w:br/>
              <w:t xml:space="preserve">муниципальной </w:t>
              <w:br/>
              <w:t xml:space="preserve">службы </w:t>
              <w:br/>
              <w:t xml:space="preserve"> (работы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ж </w:t>
              <w:br/>
              <w:t>муниципальной</w:t>
              <w:br/>
              <w:t xml:space="preserve">службы, определенный  </w:t>
              <w:br/>
              <w:t xml:space="preserve">для исчисления </w:t>
              <w:br/>
              <w:t xml:space="preserve">размера пенсии </w:t>
              <w:br/>
              <w:t>за выслугу л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-</w:t>
              <w:br/>
              <w:t>ся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календарном </w:t>
              <w:br/>
              <w:t xml:space="preserve">  исчислении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льготном  </w:t>
              <w:br/>
              <w:t xml:space="preserve">  исчислен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-</w:t>
              <w:br/>
              <w:t>це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-</w:t>
              <w:br/>
              <w:t>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-</w:t>
              <w:br/>
              <w:t>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ей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5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___________________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еча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_________________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9" w:gutter="0" w:header="0" w:top="851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45B19E25C6FC80AC8C00BB83E7B5029C67715B45D118CB1730323A2A25FA303J3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2:00Z</dcterms:created>
  <dc:creator>UserXP</dc:creator>
  <dc:description/>
  <dc:language>en-US</dc:language>
  <cp:lastModifiedBy>Кузнецова</cp:lastModifiedBy>
  <cp:lastPrinted>2023-12-08T15:24:00Z</cp:lastPrinted>
  <dcterms:modified xsi:type="dcterms:W3CDTF">2023-12-21T07:52:00Z</dcterms:modified>
  <cp:revision>2</cp:revision>
  <dc:subject/>
  <dc:title/>
</cp:coreProperties>
</file>